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770s-320TCPU-V200R001B200D19SP00C1329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1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60.0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 17:03:04.8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321-060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 16:59:43.61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289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 16:58:22.6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74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 16:58:22.6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1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22 16:58:22.6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